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>santiago 11 DE septiembre DE 2019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8"/>
                <w:szCs w:val="18"/>
              </w:rPr>
              <w:t>00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b/>
          <w:sz w:val="18"/>
          <w:szCs w:val="18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b/>
          <w:sz w:val="18"/>
          <w:szCs w:val="18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sz w:val="18"/>
          <w:szCs w:val="18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nemos el agrado de presentarle nuestra oferta técnico-económica por el siguiente servicio URGENTE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Total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Patrón de corte según plano PAT-0605-PL-0046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$24.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$72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ra baranda según plano PAT-0605-PL-00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$15.1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$60.4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rón de corte según plano PAT-0605-PL-00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$24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randa filete según plano PAT-0605-PL-00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$29.8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lazo de entrega:              </w:t>
      </w:r>
      <w:r>
        <w:rPr>
          <w:rFonts w:cs="Calibri" w:ascii="Calibri" w:hAnsi="Calibri"/>
          <w:b/>
          <w:sz w:val="18"/>
          <w:szCs w:val="18"/>
        </w:rPr>
        <w:t>01 día hábil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escuento     </w:t>
      </w:r>
      <w:r>
        <w:rPr>
          <w:rFonts w:cs="Calibri" w:ascii="Calibri" w:hAnsi="Calibri"/>
          <w:b/>
          <w:sz w:val="18"/>
          <w:szCs w:val="18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Atento a sus consultas le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Francisco Ramírez M.</w:t>
      </w:r>
    </w:p>
    <w:p>
      <w:pPr>
        <w:pStyle w:val="Heading4"/>
        <w:ind w:left="6096" w:hanging="0"/>
        <w:rPr/>
      </w:pPr>
      <w:r>
        <w:rPr>
          <w:rFonts w:cs="Calibri"/>
          <w:sz w:val="18"/>
          <w:szCs w:val="18"/>
        </w:rPr>
        <w:t xml:space="preserve">Metalúrgica Industrial            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URGICA INDUSTRIAL RAMIREZ Y CIA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2 27732404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 xml:space="preserve">METALURGICA INDUSTRIAL RAMIREZ Y CIA LIMITADA  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7.003.851-0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227732404   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3:50:00Z</dcterms:created>
  <dc:creator>Francisco Ramirez</dc:creator>
  <dc:description/>
  <dc:language>en-US</dc:language>
  <cp:lastModifiedBy>User1</cp:lastModifiedBy>
  <cp:lastPrinted>2019-01-03T00:37:00Z</cp:lastPrinted>
  <dcterms:modified xsi:type="dcterms:W3CDTF">2019-09-11T13:50:00Z</dcterms:modified>
  <cp:revision>2</cp:revision>
  <dc:subject/>
  <dc:title>Santiago, 16 de diciembre de 2002</dc:title>
</cp:coreProperties>
</file>